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both"/>
        <w:rPr/>
      </w:pPr>
      <w:r>
        <w:rPr/>
        <w:br/>
      </w:r>
      <w:r>
        <w:rPr>
          <w:rFonts w:cs="Calibri"/>
        </w:rPr>
        <w:t xml:space="preserve">Zgodnie z art. 6 n ust.1   ustawy z dnia 13 września 1996 r. </w:t>
      </w:r>
      <w:r>
        <w:rPr>
          <w:rFonts w:cs="Calibri"/>
          <w:i/>
        </w:rPr>
        <w:t xml:space="preserve">o utrzymaniu czystości  i porządku </w:t>
        <w:br/>
        <w:t>w gminach</w:t>
      </w:r>
      <w:r>
        <w:rPr>
          <w:rFonts w:cs="Calibri"/>
        </w:rPr>
        <w:t xml:space="preserve"> (Dz. U. z 2012 r. poz. 391) rada gminy, uwzględniając konieczność zapewnienia prawidłowego obliczenia  wysokości opłaty za gospodarowanie odpadami komunalnymi, określi              w drodze uchwały stanowiącej akt prawa miejscowego, wzór deklaracji o wysokości opłaty za gospodarowanie odpadami komunalnymi składanej przez właścicieli nieruchomości, obejmujący objaśnienia dotyczące sposobu jej  wypełnienia oraz pouczenie, że deklaracja stanowi podstawę  do wystawienia tytułu wykonawczego . Uchwała winna zawierać także informację o terminach i miejscu składania deklaracj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Jednocześnie, zgodnie z art. 12  ustawy z dnia 1 lipca 2011 r. o zmianie ustawy o utrzymaniu czystości i porządku w gminach oraz niektórych innych ustaw ( Dz. U. Nr 152, poz. 897) W uchwale , o której mowa w art. 6 n ust.1 zmienianej ustawy o utrzymaniu czystości i porządku w gminach , rada gminy określi także termin składania pierwszej deklaracji o wysokości opłaty za gospodarowanie odpadami komunalnymi, o której mowa w art. 6 m ust.1 zmienianej ustawy o utrzymaniu czystości i porządku w gmina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Przedłożony projekt uchwały należy uznać za uzasadniony , gdyż wypełnia delegację ustawową zawartą w wyżej wymienionym przepisie poprzez określenie wzoru deklaracji o wysokości opłaty za gospodarowanie odpadami komunalnymi, który stanowi  załącznik do projektu uchwały oraz zawiera: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- objaśnienia dotyczące sposobu jej wypełnienia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- wymagane pouczenie, iż deklaracja stanowi podstawę do wystawienia tytułu wykonawczego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- terminy składania deklaracji : w terminie 14 dni od daty zaistnienia zdarzeń mających wpływ na powstanie bądź ustanie obowiązku ponoszenia opłaty za gospodarowanie odpadami komunalnymi lub zdarzeń  mających wpływ na wysokość opłaty,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- miejsce składania deklaracji :  Ekosystem Sp. z o.o. , ul. Na Grobli 14/16, 50-421 Wrocław.</w:t>
      </w:r>
    </w:p>
    <w:p>
      <w:pPr>
        <w:pStyle w:val="Normal"/>
        <w:jc w:val="both"/>
        <w:rPr/>
      </w:pPr>
      <w:r>
        <w:rPr>
          <w:rFonts w:cs="Calibri"/>
        </w:rPr>
        <w:t xml:space="preserve">Jednocześnie, w projekcie uchwały wskazano termin złożenia pierwszej deklaracji – do dnia 30 czerwca 2013 r.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Podsumowując, przedłożony projekt uchwały  stanowi wypełnienie ustawowej delegacji </w:t>
        <w:br/>
        <w:t xml:space="preserve">w sposób gwarantujący zgodność przepisów projektu z przepisami znowelizowanej ustawy </w:t>
      </w:r>
      <w:r>
        <w:rPr>
          <w:rFonts w:cs="Calibri"/>
          <w:i/>
        </w:rPr>
        <w:t>o utrzymaniu czystości i porządku w gminach</w:t>
      </w:r>
      <w:r>
        <w:rPr>
          <w:rFonts w:cs="Calibri"/>
        </w:rPr>
        <w:t>. Projekt uchwały realizując priorytetowe cele ustawowej delegacji w sposób jasny i syntetyczny, czyni jego przepisy spójnym elementem całego systemu gospodarowania odpadam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ind w:left="360" w:hanging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571826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49:00Z</dcterms:created>
  <dc:creator>WI </dc:creator>
  <dc:description/>
  <dc:language>en-US</dc:language>
  <cp:lastModifiedBy>WI</cp:lastModifiedBy>
  <cp:lastPrinted>2012-12-20T10:30:00Z</cp:lastPrinted>
  <dcterms:modified xsi:type="dcterms:W3CDTF">2012-12-21T13:49:00Z</dcterms:modified>
  <cp:revision>2</cp:revision>
  <dc:subject/>
  <dc:title>UZASADNIENIE</dc:title>
</cp:coreProperties>
</file>